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5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bably the worst thing I ever did was when I was in, like, elementary school. I was a little brat and I was mad at my mom and I had this bamboo stick. We were arguing about something and I hit her on the head with it.  I didn’t kill her or anything, but I kind of rapped her on the head with it, so I felt pretty bad about tha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22:17:00Z</dcterms:created>
  <dc:creator>Subject Account</dc:creator>
  <dc:description/>
  <cp:keywords/>
  <dc:language>en-US</dc:language>
  <cp:lastModifiedBy>Subject Account</cp:lastModifiedBy>
  <dcterms:modified xsi:type="dcterms:W3CDTF">2005-06-29T22:17:00Z</dcterms:modified>
  <cp:revision>1</cp:revision>
  <dc:subject/>
  <dc:title>Memory 5523</dc:title>
</cp:coreProperties>
</file>